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36"/>
              </w:rPr>
            </w:pPr>
            <w:r>
              <w:rPr>
                <w:szCs w:val="36"/>
              </w:rPr>
              <w:t>Po mojej prawej stronie</w:t>
            </w:r>
          </w:p>
          <w:p>
            <w:pPr>
              <w:pStyle w:val="Normal"/>
              <w:spacing w:before="0" w:after="0"/>
              <w:jc w:val="center"/>
              <w:rPr>
                <w:szCs w:val="36"/>
              </w:rPr>
            </w:pPr>
            <w:r>
              <w:rPr>
                <w:szCs w:val="36"/>
              </w:rPr>
              <w:t>Uczestnicy siedzą na krzesłach w kręgu. Jedno miejsce jest wolne. Osoba, która po swojej prawej stronie ma puste miejsce zaczyna grę zdaniem ‚Osoba po mojej prawej stronie…”. Zakończenie zdania jest dowolne np. …ma psa, ma kota,…lubi jeździć na rolkach, …umie grać na gitarze, …umie pływać, …ma siostrę itp.</w:t>
            </w:r>
          </w:p>
          <w:p>
            <w:pPr>
              <w:pStyle w:val="Normal"/>
              <w:spacing w:before="0" w:after="0"/>
              <w:jc w:val="center"/>
              <w:rPr>
                <w:szCs w:val="36"/>
              </w:rPr>
            </w:pPr>
            <w:r>
              <w:rPr>
                <w:szCs w:val="36"/>
              </w:rPr>
              <w:t xml:space="preserve">Uczestnicy, którzy pasują do opisu mają za zadanie usiąść na wolnym miejscu. Kto będzie pierwszy zostaje na krześle, natomiast reszta wraca na poprzednie pozycje. Gra toczy się dalej – teraz inne krzesło jest wolne i inna osoba wymyśla kategorię. </w:t>
            </w:r>
          </w:p>
          <w:p>
            <w:pPr>
              <w:pStyle w:val="Normal"/>
              <w:spacing w:before="0" w:after="0"/>
              <w:jc w:val="center"/>
              <w:rPr/>
            </w:pPr>
            <w:r>
              <w:rPr>
                <w:szCs w:val="36"/>
              </w:rPr>
              <w:t>Po skończonej zabawie uczniowie kolorują ramkę obrazka na zielono jeśli przedstawia dobre zachowanie a na czerwono jeśli przedstawia zachowanie niepoprawne. Omawiają zachowania razem z nauczycielem, potrafią powiedzieć dlaczego dane zachowanie jest złe.</w:t>
            </w:r>
          </w:p>
          <w:p>
            <w:pPr>
              <w:pStyle w:val="Normal"/>
              <w:spacing w:before="0" w:after="0"/>
              <w:jc w:val="center"/>
              <w:rPr>
                <w:szCs w:val="36"/>
              </w:rPr>
            </w:pPr>
            <w:r>
              <w:rPr>
                <w:szCs w:val="36"/>
              </w:rPr>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1110" cy="287655"/>
              <wp:effectExtent l="6985" t="6985" r="6985" b="6985"/>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4</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2-4</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48:00Z</dcterms:created>
  <dc:creator>EUROFORUM</dc:creator>
  <dc:description/>
  <dc:language>en-US</dc:language>
  <cp:lastModifiedBy>Euro</cp:lastModifiedBy>
  <dcterms:modified xsi:type="dcterms:W3CDTF">2015-09-10T11:48:00Z</dcterms:modified>
  <cp:revision>2</cp:revision>
  <dc:subject/>
  <dc:title/>
</cp:coreProperties>
</file>